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857451031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461011340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483400077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252783295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564418565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17956401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388406491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1306440765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286695830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043065238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737480143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1326219476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92904452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1173012982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434575357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1530849322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2114108767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367061766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1993758374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860336630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253359089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2059339689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1457180469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2071584401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913220991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1332952284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926270148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2091972337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330378899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1551363252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